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imes New Roman" w:hAnsi="Times New Roman" w:cs="Times New Roman"/>
          <w:b/>
          <w:b/>
          <w:sz w:val="32"/>
          <w:u w:val="single"/>
        </w:rPr>
      </w:pPr>
      <w:r>
        <w:rPr>
          <w:rFonts w:cs="Times New Roman" w:ascii="Times New Roman" w:hAnsi="Times New Roman"/>
          <w:b/>
          <w:sz w:val="32"/>
          <w:u w:val="single"/>
        </w:rPr>
        <w:t>Llave remota para cambio de antenas</w:t>
      </w:r>
    </w:p>
    <w:p>
      <w:pPr>
        <w:pStyle w:val="Textosinformato"/>
        <w:jc w:val="center"/>
        <w:rPr>
          <w:rFonts w:ascii="Times New Roman" w:hAnsi="Times New Roman" w:cs="Times New Roman"/>
          <w:b/>
          <w:b/>
          <w:sz w:val="32"/>
          <w:u w:val="single"/>
        </w:rPr>
      </w:pPr>
      <w:r>
        <w:rPr>
          <w:rFonts w:cs="Times New Roman" w:ascii="Times New Roman" w:hAnsi="Times New Roman"/>
          <w:b/>
          <w:sz w:val="32"/>
          <w:u w:val="single"/>
        </w:rPr>
      </w:r>
    </w:p>
    <w:p>
      <w:pPr>
        <w:pStyle w:val="Textosinformato"/>
        <w:jc w:val="both"/>
        <w:rPr>
          <w:rFonts w:ascii="Times New Roman" w:hAnsi="Times New Roman" w:cs="Times New Roman"/>
          <w:sz w:val="24"/>
        </w:rPr>
      </w:pPr>
      <w:r>
        <w:rPr>
          <w:rFonts w:cs="Times New Roman" w:ascii="Times New Roman" w:hAnsi="Times New Roman"/>
          <w:sz w:val="24"/>
        </w:rPr>
        <w:t>Al poseer en mi estación diversas antenas para un mismo equipo, se hizo necesaria la utilización de una llave de cambio de antenas para poder efectuar una rápida selección de ellas.</w:t>
      </w:r>
    </w:p>
    <w:p>
      <w:pPr>
        <w:pStyle w:val="Textosinformato"/>
        <w:jc w:val="both"/>
        <w:rPr>
          <w:rFonts w:ascii="Times New Roman" w:hAnsi="Times New Roman" w:cs="Times New Roman"/>
          <w:sz w:val="24"/>
        </w:rPr>
      </w:pPr>
      <w:r>
        <w:rPr>
          <w:rFonts w:cs="Times New Roman" w:ascii="Times New Roman" w:hAnsi="Times New Roman"/>
          <w:sz w:val="24"/>
        </w:rPr>
        <w:t>En la mayoría de los casos se utiliza la clásica llave de coaxil, pero este tipo de conmutadores tiene el problema de que tendremos una bajada de coaxil para cada antena, por supuesto esto es incómodo y bastante desprolijo, tendríamos varios coaxiles dentro de la sala de radio, además de la longitud de cada bajada, nos costaría bastante dinero; si tenemos 4 bajadas de RG-213 y si cada una tiene 20 metros, serían unos 80 metros de cable, algo bastante caro en estos tiempos. Busqué la forma de construir uno que fuera de utilización remota, con este sistema podremos conmutar hasta 4 antenas con una sola bajada de coaxil. El circuito es muy simple, se compone de dos unidades, uno es la unidad  de control, el cual se instala dentro de la sala de radio, y la unidad remota la cual se instalará sobre la torre y será conectada a la unidad de control a través de la bajada de coaxil.</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4"/>
          <w:u w:val="single"/>
        </w:rPr>
      </w:pPr>
      <w:r>
        <w:rPr>
          <w:rFonts w:cs="Times New Roman" w:ascii="Times New Roman" w:hAnsi="Times New Roman"/>
          <w:b/>
          <w:sz w:val="24"/>
          <w:u w:val="single"/>
        </w:rPr>
        <w:t>Descripción del circuito</w:t>
      </w:r>
    </w:p>
    <w:p>
      <w:pPr>
        <w:pStyle w:val="Textosinformato"/>
        <w:jc w:val="both"/>
        <w:rPr>
          <w:rFonts w:ascii="Times New Roman" w:hAnsi="Times New Roman" w:cs="Times New Roman"/>
          <w:sz w:val="24"/>
        </w:rPr>
      </w:pPr>
      <w:r>
        <w:rPr>
          <w:rFonts w:cs="Times New Roman" w:ascii="Times New Roman" w:hAnsi="Times New Roman"/>
          <w:sz w:val="24"/>
        </w:rPr>
        <w:t>El interruptor remoto de cambio de antenas utiliza un método muy particular de dar energía a los relays y el número de relays necesarios para seleccionar cuatro antenas: se necesitan sólo dos, un simple inversor y un doble inversor.</w:t>
      </w:r>
    </w:p>
    <w:p>
      <w:pPr>
        <w:pStyle w:val="Textosinformato"/>
        <w:jc w:val="both"/>
        <w:rPr>
          <w:rFonts w:ascii="Times New Roman" w:hAnsi="Times New Roman" w:cs="Times New Roman"/>
          <w:sz w:val="24"/>
        </w:rPr>
      </w:pPr>
      <w:r>
        <w:rPr>
          <w:rFonts w:cs="Times New Roman" w:ascii="Times New Roman" w:hAnsi="Times New Roman"/>
          <w:sz w:val="24"/>
        </w:rPr>
        <w:t>Un simplificado esquema de mi sistema se muestra en los archivos adjuntos. Note que los relays remotamente ubicados se alimentan a través de la linea de cable coaxil. Los constructores tendrán que determinar el transformador de óptimo voltaje que opere su combinación particular, pero el esfuerzo vale la pena, no se requiere ningún cable de mando adicional. El conductor del centro de los coaxiles RG-8 o RG-213 es aproximadamente de calibre 12 y puede dirigir una corriente de 2A fácilmente sobre una distancia de 11 metros o más sin pérdida perjudicial de voltaje.</w:t>
      </w:r>
    </w:p>
    <w:p>
      <w:pPr>
        <w:pStyle w:val="Textosinformato"/>
        <w:jc w:val="both"/>
        <w:rPr>
          <w:rFonts w:ascii="Times New Roman" w:hAnsi="Times New Roman" w:cs="Times New Roman"/>
          <w:sz w:val="24"/>
        </w:rPr>
      </w:pPr>
      <w:r>
        <w:rPr>
          <w:rFonts w:cs="Times New Roman" w:ascii="Times New Roman" w:hAnsi="Times New Roman"/>
          <w:sz w:val="24"/>
        </w:rPr>
        <w:t>La distancia real, por supuesto, depende del voltaje usado y los requisitos de los relays empleados.</w:t>
      </w:r>
    </w:p>
    <w:p>
      <w:pPr>
        <w:pStyle w:val="Textosinformato"/>
        <w:jc w:val="both"/>
        <w:rPr>
          <w:rFonts w:ascii="Times New Roman" w:hAnsi="Times New Roman" w:cs="Times New Roman"/>
          <w:sz w:val="24"/>
        </w:rPr>
      </w:pPr>
      <w:r>
        <w:rPr>
          <w:rFonts w:cs="Times New Roman" w:ascii="Times New Roman" w:hAnsi="Times New Roman"/>
          <w:sz w:val="24"/>
        </w:rPr>
        <w:t xml:space="preserve">La antena 1 se selecciona con S1 en posición 1 como se muestra; no se da energía a K1 y K2. El transceiver se conecta a la antena seleccionada a través de J1, C1, J2, la línea de transmisión, J3, C2, K1B y K2B,.se necesitan los condensadores C1 y C2 para evitar que la electricidad que acciona los relays pueda llegar al transceiver o a las antenas. Cada condensador debe tener un valor de 1000 pF o más. Los condensadores cerámicos CRL tipo 858s (ahora producido por ITT Jennings) se recomiendan debido a su baja inductancia en serie  y su capacidad de manejar alta RF. Se necesitan L1 y L2 para desacoplar la línea de la transmisión de la fuente de poder y componentes de los relays. La reactancia de estos inductores deben ser suficientemente alta para servir a este propósito, mientras sus resistencias a la corriente continua deben ser bastante bajas para tener un efecto despreciable en el valor del voltaje de mando de los relays. Las inductancias de 1 mH harán el trabajo muy bien, aunque un valor tan pequeño como 100 uH proporcionarán un desacople aceptable, si fuera dificultoso obtener inductores de 1mH con resistencia suficientemente baja. </w:t>
      </w:r>
    </w:p>
    <w:p>
      <w:pPr>
        <w:pStyle w:val="Textosinformato"/>
        <w:jc w:val="both"/>
        <w:rPr>
          <w:rFonts w:ascii="Times New Roman" w:hAnsi="Times New Roman" w:cs="Times New Roman"/>
          <w:sz w:val="24"/>
        </w:rPr>
      </w:pPr>
      <w:r>
        <w:rPr>
          <w:rFonts w:cs="Times New Roman" w:ascii="Times New Roman" w:hAnsi="Times New Roman"/>
          <w:sz w:val="24"/>
        </w:rPr>
        <w:t>Las antenas 2-4 son seleccionadas aprovechando el efecto dirigido de los diodos. Con S1 en posición 2, el voltaje positivo energiza sólo a K2A a través de D3. En posición 3, un voltaje negativo cierra K1A a través de D4. En posicion 4 de S1 alimenta de voltaje de alterna a D3 y D4, qué cada diodo rectifica para proporcionar el voltaje de corriente continua necesitado para operar K1A y K2A. C7 y C8 proporcionan el filtrado, pero puede no necesitarse en todos los casos, experimente. Los requerimientos de instalación, selección de los relays y detalles de construcción son los usados tradicionalmente.</w:t>
      </w:r>
    </w:p>
    <w:p>
      <w:pPr>
        <w:pStyle w:val="Textosinformato"/>
        <w:jc w:val="both"/>
        <w:rPr>
          <w:rFonts w:ascii="Times New Roman" w:hAnsi="Times New Roman" w:cs="Times New Roman"/>
          <w:sz w:val="24"/>
        </w:rPr>
      </w:pPr>
      <w:r>
        <w:rPr>
          <w:rFonts w:cs="Times New Roman" w:ascii="Times New Roman" w:hAnsi="Times New Roman"/>
          <w:sz w:val="24"/>
        </w:rPr>
        <w:t>Yo recomiendo un gabinete de aluminio para la parte remota. El costo algo más alto para este gabinete está más que justificado cuando se considera que debe resistir la inclemencias meteorológicas y no puede significar ningún esfuerzo fabricarl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4:56:00Z</dcterms:created>
  <dc:creator>R.A.P 2000</dc:creator>
  <dc:description/>
  <dc:language>en-US</dc:language>
  <cp:lastModifiedBy>R.A.P 2000</cp:lastModifiedBy>
  <dcterms:modified xsi:type="dcterms:W3CDTF">2003-06-28T19:01:00Z</dcterms:modified>
  <cp:revision>18</cp:revision>
  <dc:subject/>
  <dc:title>El W1FB interruptor de la antena remoto cogió mi atención, cuando yo construí uno sirviendo el proponga hace varios años</dc:title>
</cp:coreProperties>
</file>